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juni 2013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jelatnost Fonda je svrstana pod šifrom  64-30 Trustovi, fondovi i slični finansijski subjek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6.2013. godine dioničar kod 55 emitenata čija je nominalna vrijednost ulaganja 58.313.800,80 KM odnosno 23.279.166,84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od 01.01.2013.godine iznosi 2% prosječne godišnje neto vrijednosti i to u skladu sa Ugovorom o upravljanju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1.12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20"/>
        <w:gridCol w:w="1480"/>
        <w:gridCol w:w="1660"/>
      </w:tblGrid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59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4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96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6.2013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0"/>
        <w:gridCol w:w="1320"/>
        <w:gridCol w:w="1273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68.05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23.87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859.63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358.6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8.41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5.2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05.33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289.47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3.034.58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2.422.9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0.75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66.5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79.16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1.8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mjena vrijednosti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0.06.2013. godine nije bila usaglašena struktura imovine Fonda kod emitenta “Ingram” dd Srebrenik I KHK dd Lukavac koji su prelazili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prodate su dionice sljedećih emitena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0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1320"/>
        <w:gridCol w:w="1217"/>
        <w:gridCol w:w="1120"/>
        <w:gridCol w:w="972"/>
        <w:gridCol w:w="1217"/>
      </w:tblGrid>
      <w:tr>
        <w:trPr>
          <w:trHeight w:val="52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mještaj dd Gradačac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6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578,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,0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008,00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6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578,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,0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008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>A kupljene sljedeć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9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1320"/>
        <w:gridCol w:w="1180"/>
        <w:gridCol w:w="1120"/>
        <w:gridCol w:w="972"/>
        <w:gridCol w:w="1120"/>
      </w:tblGrid>
      <w:tr>
        <w:trPr>
          <w:trHeight w:val="52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kom Srpske ad Banja Luka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Capital ad Banja Luk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9,65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9,6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7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2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prodaje 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7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ividende u iznosu od 18.869,89 KM odnose se na potraživanja od sljedećih emiten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H telekom dd Sarajevo 17.300,00KM</w:t>
      </w:r>
    </w:p>
    <w:p>
      <w:pPr>
        <w:pStyle w:val="Normal"/>
        <w:numPr>
          <w:ilvl w:val="0"/>
          <w:numId w:val="2"/>
        </w:numPr>
        <w:rPr/>
      </w:pPr>
      <w:r>
        <w:rPr/>
        <w:t>Tvornica cementa Kakanj 596,69 KM</w:t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973,2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0.06.2013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340"/>
        <w:gridCol w:w="1273"/>
        <w:gridCol w:w="128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brokerske provizij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trošk RVP-ulaganja u 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6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7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8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5.27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5.24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4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51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92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6.49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.7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2% veće  u odnosu na 31.12.2012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0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4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7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40"/>
        <w:gridCol w:w="1420"/>
        <w:gridCol w:w="960"/>
      </w:tblGrid>
      <w:tr>
        <w:trPr>
          <w:trHeight w:val="270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TZ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naknada za šume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juni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0.06.2013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340"/>
        <w:gridCol w:w="1273"/>
        <w:gridCol w:w="128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119.92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623.37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7.0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.172.32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.780.1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.37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92.2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8.50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69.3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40"/>
        <w:gridCol w:w="1400"/>
      </w:tblGrid>
      <w:tr>
        <w:trPr>
          <w:trHeight w:val="270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osna I Hercegov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3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7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F EURO-INVESTMENT dd Tuz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6.2013. godine  je sljedeća:</w:t>
      </w:r>
    </w:p>
    <w:p>
      <w:pPr>
        <w:pStyle w:val="Normal"/>
        <w:rPr/>
      </w:pPr>
      <w:r>
        <w:rPr/>
      </w:r>
    </w:p>
    <w:tbl>
      <w:tblPr>
        <w:tblW w:w="71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300"/>
        <w:gridCol w:w="1380"/>
        <w:gridCol w:w="960"/>
      </w:tblGrid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2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.86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8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.86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8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.69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.2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62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.7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2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17</w:t>
            </w:r>
          </w:p>
        </w:tc>
      </w:tr>
      <w:tr>
        <w:trPr>
          <w:trHeight w:val="375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nada i troškovi nadzornog odbora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70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09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899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37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89.9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1.37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289.8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1.37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289.8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1.37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289.8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1.37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289.8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2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ovana dobit u iznosu od 194.860,95 KM potiče od prodaje vrijenosnih papira Namještaj dd Gradačac  zatvaranjem   konta revalorizacionih rezervi sredstava namijenjenih za prod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od 01.01.2013. čini provizija  u visini od 2% prosječne godišnje neto vrijednosti imovine Fonda, iz koje se isključuje fer vrijednost imovine emitenata  koji prelaze 25% učešća u ukupnoj imovini emitenta i 15% u imovini Fonda i za ovaj obračunski period ona iznosi    206.625,77 KM.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7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496"/>
        <w:gridCol w:w="1496"/>
        <w:gridCol w:w="1217"/>
      </w:tblGrid>
      <w:tr>
        <w:trPr>
          <w:trHeight w:val="255" w:hRule="atLeast"/>
        </w:trPr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74.330,5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.466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,78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9.261,7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77.245,4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5,41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2.051,14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59.458,10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2,43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39.924,30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0.693,21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4,49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62.027,91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9.427,9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99,05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7.212,22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8.167,51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3,61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7.467,9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62.576,3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625,7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78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80"/>
        <w:gridCol w:w="1380"/>
        <w:gridCol w:w="1140"/>
      </w:tblGrid>
      <w:tr>
        <w:trPr>
          <w:trHeight w:val="2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4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1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9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6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dvokatskih uslug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09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307.856</w:t>
      </w:r>
    </w:p>
    <w:p>
      <w:pPr>
        <w:pStyle w:val="Normal"/>
        <w:rPr/>
      </w:pPr>
      <w:r>
        <w:rPr/>
        <w:t>Pokazatelj troškova = ----------------------- x 100 = ------------------ x 100 = 1,336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3.037.467,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52:00Z</dcterms:created>
  <dc:creator>esad.o</dc:creator>
  <dc:description/>
  <dc:language>en-US</dc:language>
  <cp:lastModifiedBy>Administrator</cp:lastModifiedBy>
  <cp:lastPrinted>2013-02-22T08:55:00Z</cp:lastPrinted>
  <dcterms:modified xsi:type="dcterms:W3CDTF">2013-07-22T09:57:00Z</dcterms:modified>
  <cp:revision>8</cp:revision>
  <dc:subject/>
  <dc:title>Privatizacijski investicioni fond</dc:title>
</cp:coreProperties>
</file>